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3.19) 03-06/2382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Махачкала      -      Ростов-на-Дону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46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946 км.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1"/>
        <w:gridCol w:w="8"/>
        <w:gridCol w:w="5407"/>
      </w:tblGrid>
      <w:tr>
        <w:trPr>
          <w:trHeight w:val="1032" w:hRule="atLeast"/>
        </w:trPr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1" w:hRule="atLeast"/>
        </w:trPr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, г. Махачкала, п/т. А. Акушинского, д. 100. Республика Дагестан.</w:t>
            </w:r>
          </w:p>
        </w:tc>
      </w:tr>
      <w:tr>
        <w:trPr>
          <w:trHeight w:val="651" w:hRule="atLeast"/>
        </w:trPr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Хасавюрт, автодорога «Ростов-Баку». Республика Дагестан.</w:t>
            </w:r>
          </w:p>
        </w:tc>
      </w:tr>
      <w:tr>
        <w:trPr>
          <w:trHeight w:val="644" w:hRule="atLeast"/>
        </w:trPr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, г. Кизляр, Республика Дагестан, ул. Магистральная, 101.</w:t>
            </w:r>
          </w:p>
        </w:tc>
      </w:tr>
      <w:tr>
        <w:trPr>
          <w:trHeight w:val="651" w:hRule="atLeast"/>
        </w:trPr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Южно - Сухокумск, Республика Дагестан, ул. Магистральная.</w:t>
            </w:r>
          </w:p>
        </w:tc>
      </w:tr>
      <w:tr>
        <w:trPr>
          <w:trHeight w:val="651" w:hRule="atLeast"/>
        </w:trPr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Нефтекумск,, Ставропольский край, ул. Шоссейная, дом 19.</w:t>
            </w:r>
          </w:p>
        </w:tc>
      </w:tr>
      <w:tr>
        <w:trPr>
          <w:trHeight w:val="644" w:hRule="atLeast"/>
        </w:trPr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с. Левокумское, ул. Гагарина, д. 86, Ставропольский край</w:t>
            </w:r>
          </w:p>
        </w:tc>
      </w:tr>
      <w:tr>
        <w:trPr>
          <w:trHeight w:val="658" w:hRule="atLeast"/>
        </w:trPr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с. Арзгир, Ставропольский край, ул. Кирова, дом 15</w:t>
            </w:r>
          </w:p>
        </w:tc>
      </w:tr>
      <w:tr>
        <w:trPr>
          <w:trHeight w:val="666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5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с. Дивное, Ставропольский край, ул. Вокзальная, дом 27</w:t>
            </w:r>
          </w:p>
        </w:tc>
      </w:tr>
      <w:tr>
        <w:trPr>
          <w:trHeight w:val="666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5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Сальск, Ростовская область, ул. Чкалова, дом 92.</w:t>
            </w:r>
          </w:p>
        </w:tc>
      </w:tr>
      <w:tr>
        <w:trPr>
          <w:trHeight w:val="651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5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ст. Егорлыкская, Ростовская область, ул. Ворошилова, дом 140.</w:t>
            </w:r>
          </w:p>
        </w:tc>
      </w:tr>
      <w:tr>
        <w:trPr>
          <w:trHeight w:val="673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«Главный», г. Ростов-на-Дону, Ростовская область, ул. Сиверса, дом 1.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4647"/>
        <w:gridCol w:w="4099"/>
      </w:tblGrid>
      <w:tr>
        <w:trPr>
          <w:trHeight w:val="48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Алигаджи Акушинского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32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7 «Кавказ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Ростов-Баку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6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Хасавюрт - Бабаюрт (82 ОП РЗ 82К-003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5 «Астрахань-Кочубей-Кизляр-Махачкал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60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5 Астрахань- Кочубей- Кизляр -Махачкал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67 «Кочубей-Нефтекумск-Зеленокумск-Минеральные Воды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, Республика Дагестан</w:t>
            </w:r>
          </w:p>
        </w:tc>
      </w:tr>
      <w:tr>
        <w:trPr>
          <w:trHeight w:val="6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67 Кочубей- Нефтекумск-Зеленокумск-Минеральные Воды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фтекумск, Ставропольский край</w:t>
            </w:r>
          </w:p>
        </w:tc>
      </w:tr>
      <w:tr>
        <w:trPr>
          <w:trHeight w:val="70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67 Кочубей- Нефтекумск-Зеленокумск-Минеральные Воды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60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61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61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67 Кочубей - Нефтекумск -Зеленокумск - Минеральные Воды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Буденновск - Арзгир (07 ОПРЗ 07К-015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згир, Ставропольский край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згир, Ставропольский край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згир, Ставропольский край</w:t>
            </w:r>
          </w:p>
        </w:tc>
      </w:tr>
      <w:tr>
        <w:trPr>
          <w:trHeight w:val="6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Дивное - Рагули - Арзгир (07 ОП РЗ 07К-012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2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37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6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7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Яшалта - Соленое - Дивное (85 ОП РЗ 85К-8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8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Яшалта-Сальск (85 ОП РЗ 85К-18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аниславского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2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Западный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60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5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Ст. Егорлыкская-г. Сальск» (60 ОП РЗ 60К-3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Егорлыкская, Ростовская обл.</w:t>
            </w:r>
          </w:p>
        </w:tc>
      </w:tr>
      <w:tr>
        <w:trPr>
          <w:trHeight w:val="90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7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г. Ростов-на-Дону (от магистрали «Дон»)-г. Ставрополь (до границы Ставропольского края) 60 ОП РЗ 60Р-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8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35 подъездная дорога от автомобильной дороги М-4 «Дон» к г. Ростов-на-Дону (00 ОП ФЗ А-135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.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7"/>
        <w:gridCol w:w="4677"/>
        <w:gridCol w:w="4133"/>
      </w:tblGrid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93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35 подъездная дорога от автомобильной дороги М-4 «Дон» к г. Ростов-на-Дону (00 ОП ФЗ А-135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г. Ростов-на-Дону (от магистрали «Дон») - г. Ставрополь (до границы Ставропольского края) 60 ОП РЗ 60Р-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Егорлыкская, Ростовская обл.</w:t>
            </w:r>
          </w:p>
        </w:tc>
      </w:tr>
      <w:tr>
        <w:trPr>
          <w:trHeight w:val="641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. «Ст. Егорлыкская-г. Сальск» (60 ОП РЗ 60К-3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Западный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аниславского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Яшалта-Сальск (85 ОП РЗ 85К-18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Яшалта - Соленое - Дивное (85 ОП РЗ 85К-8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70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Дивное - Рагули - Арзгир (07 ОП РЗ 07К-012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згир, Ставропольский край</w:t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згир, Ставропольский край</w:t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згир, Ставропольский край</w:t>
            </w:r>
          </w:p>
        </w:tc>
      </w:tr>
      <w:tr>
        <w:trPr>
          <w:trHeight w:val="62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4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Буденновск - Арзгир (07 ОП РЗ 07К-015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5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67 Кочубей - Нефтекумск -Зеленокумск - Минеральные Воды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62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61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62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9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67 Кочубей - Нефтекумск -Зеленокумск - Минеральные Воды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фтекумск, Ставропольский край</w:t>
            </w:r>
          </w:p>
        </w:tc>
      </w:tr>
      <w:tr>
        <w:trPr>
          <w:trHeight w:val="62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67 Кочубей - Нефтекумск -Зеленокумск - Минеральные Воды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, Республика Дагестан</w:t>
            </w:r>
          </w:p>
        </w:tc>
      </w:tr>
      <w:tr>
        <w:trPr>
          <w:trHeight w:val="62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3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67 Кочубей — Нефтекумск -Зеленокумск - Минеральные Воды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4.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5 Астрахань - Кочубей - Кизляр - Махачкал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722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5 «Астрахань - Кочубей - Кизляр - Махачкал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Хасавюрт - Бабаюрт (82 ОП РЗ 82К-003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Ростов - Баку»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340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17 «Кавказ»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Алигаджи Акушинского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534"/>
        <w:gridCol w:w="1245"/>
        <w:gridCol w:w="1394"/>
        <w:gridCol w:w="1401"/>
        <w:gridCol w:w="1838"/>
      </w:tblGrid>
      <w:tr>
        <w:trPr>
          <w:trHeight w:val="225" w:hRule="atLeas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максимальн </w:t>
            </w:r>
            <w:r>
              <w:rPr>
                <w:rStyle w:val="FontStyle1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ая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ысота, 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5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,51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8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4"/>
        <w:gridCol w:w="1032"/>
        <w:gridCol w:w="827"/>
        <w:gridCol w:w="1012"/>
        <w:gridCol w:w="955"/>
        <w:gridCol w:w="1067"/>
        <w:gridCol w:w="798"/>
        <w:gridCol w:w="1047"/>
        <w:gridCol w:w="933"/>
      </w:tblGrid>
      <w:tr>
        <w:trPr>
          <w:trHeight w:val="231" w:hRule="atLeast"/>
        </w:trPr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6" w:hRule="atLeast"/>
        </w:trPr>
        <w:tc>
          <w:tcPr>
            <w:tcW w:w="16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5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:5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:5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</w:tr>
      <w:tr>
        <w:trPr>
          <w:trHeight w:val="462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: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: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:2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:18</w:t>
            </w:r>
          </w:p>
        </w:tc>
      </w:tr>
      <w:tr>
        <w:trPr>
          <w:trHeight w:val="455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5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5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5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53</w:t>
            </w:r>
          </w:p>
        </w:tc>
      </w:tr>
      <w:tr>
        <w:trPr>
          <w:trHeight w:val="462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:2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5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:2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58</w:t>
            </w:r>
          </w:p>
        </w:tc>
      </w:tr>
      <w:tr>
        <w:trPr>
          <w:trHeight w:val="455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: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;10;11;16; 22;23;28;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:28</w:t>
            </w:r>
          </w:p>
        </w:tc>
      </w:tr>
      <w:tr>
        <w:trPr>
          <w:trHeight w:val="449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0:3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0: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0:3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0:30</w:t>
            </w:r>
          </w:p>
        </w:tc>
      </w:tr>
      <w:tr>
        <w:trPr>
          <w:trHeight w:val="462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1:4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1:4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1:4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1:42</w:t>
            </w:r>
          </w:p>
        </w:tc>
      </w:tr>
      <w:tr>
        <w:trPr>
          <w:trHeight w:val="455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3:1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3: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3: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3:15</w:t>
            </w:r>
          </w:p>
        </w:tc>
      </w:tr>
      <w:tr>
        <w:trPr>
          <w:trHeight w:val="455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0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</w:tr>
      <w:tr>
        <w:trPr>
          <w:trHeight w:val="455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7:0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7: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</w:tr>
      <w:tr>
        <w:trPr>
          <w:trHeight w:val="525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т отпр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8:3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т отпр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;11;12;17; 23;24;29;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8:3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3"/>
        <w:gridCol w:w="1041"/>
        <w:gridCol w:w="822"/>
        <w:gridCol w:w="1027"/>
        <w:gridCol w:w="959"/>
        <w:gridCol w:w="1068"/>
        <w:gridCol w:w="796"/>
        <w:gridCol w:w="1027"/>
        <w:gridCol w:w="973"/>
      </w:tblGrid>
      <w:tr>
        <w:trPr>
          <w:trHeight w:val="246" w:hRule="atLeast"/>
        </w:trPr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0" w:hRule="atLeast"/>
        </w:trPr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;12;13;18; 24;25;30;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;12;13;18; 24;25;30;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;12;13;18; 24;25;30;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;12;13;18; 24;25;30;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</w:tr>
      <w:tr>
        <w:trPr>
          <w:trHeight w:val="458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;12;13;18; 24;25;30;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;12;13;18; 24;25;30;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;12;13;18; 24;25;30;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;12;13;18; 24;25;30;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40</w:t>
            </w:r>
          </w:p>
        </w:tc>
      </w:tr>
      <w:tr>
        <w:trPr>
          <w:trHeight w:val="46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;12;13;18; 24;25;30;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: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;12;13;18; 24;25;30;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:0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;12;13;18; 24;25;30;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: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;12;13;18; 24;25;30;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:08</w:t>
            </w:r>
          </w:p>
        </w:tc>
      </w:tr>
      <w:tr>
        <w:trPr>
          <w:trHeight w:val="46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3: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3:2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3: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3:21</w:t>
            </w:r>
          </w:p>
        </w:tc>
      </w:tr>
      <w:tr>
        <w:trPr>
          <w:trHeight w:val="451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5: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5:2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5: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5:27</w:t>
            </w:r>
          </w:p>
        </w:tc>
      </w:tr>
      <w:tr>
        <w:trPr>
          <w:trHeight w:val="46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7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5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7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52</w:t>
            </w:r>
          </w:p>
        </w:tc>
      </w:tr>
      <w:tr>
        <w:trPr>
          <w:trHeight w:val="451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8: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8: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8: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8:03</w:t>
            </w:r>
          </w:p>
        </w:tc>
      </w:tr>
      <w:tr>
        <w:trPr>
          <w:trHeight w:val="458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 13; 14; 19; 25;26;31;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: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: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: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:11</w:t>
            </w:r>
          </w:p>
        </w:tc>
      </w:tr>
      <w:tr>
        <w:trPr>
          <w:trHeight w:val="458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1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16</w:t>
            </w:r>
          </w:p>
        </w:tc>
      </w:tr>
      <w:tr>
        <w:trPr>
          <w:trHeight w:val="458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: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:4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: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:47</w:t>
            </w:r>
          </w:p>
        </w:tc>
      </w:tr>
      <w:tr>
        <w:trPr>
          <w:trHeight w:val="522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т отпр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:5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т отпр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;13;14;19; 25;26;31;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:5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9</Words>
  <Characters>9221</Characters>
  <CharactersWithSpaces>8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5:48:00Z</dcterms:created>
  <dc:creator/>
  <dc:description/>
  <dc:language>en-US</dc:language>
  <cp:lastModifiedBy/>
  <dcterms:modified xsi:type="dcterms:W3CDTF">2019-04-03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